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55245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>
          <w:trHeight w:val="1753" w:hRule="atLeast"/>
        </w:trPr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изнании объектов капитального строительства самовольными постройками и сносе объектов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                           06 октября  2003 года № 131-ФЗ «Об общих принципах организации местного самоуправления в Российской Федерации», в соответствии с Градостроительным кодексом Российской Федерации,  пунктом 4 статьи 222 Гражданского кодекса                         Российской Федерации, Положением о порядке выявления и сноса  (демонтажа) самовольных построек на территории муниципального округа Первоуральск, утвержденного постановлением Администрации городского округа Первоуральск от                20 февраля 2023 года № 466 (с изменениями, утвержденными постановлением Администрации городского округа Первоуральск от 16 декабря 2024 года № 3193), протокол заседания комиссии по выявлению и сносу самовольных построек на территории муниципального округа Первоуральск от 02 октября 2025 года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Признать самовольными постройками следующие объекты капитального строительства, с местоположением: Российская Федерация, Свердловская область, муниципальный округ Первоуральск, поселок Флюс, за железнодорожными путями, вдоль улицы Привокзальная (земли неразграниченной государственной собственности) (приложение):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</w:t>
        <w:tab/>
        <w:t xml:space="preserve">металлическое строение зеленого цвета с трубой для дыма на крыше и лавкой;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</w:t>
        <w:tab/>
        <w:t>металлическое строение зеленого цвета с трубой для дыма на крыше и подпорами крыши из стволов берез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</w:t>
        <w:tab/>
        <w:t>металлическая конструкции в виде сарая серого цвета с ржавчиной и цифрами «289» на двери с импровизированным «пристроем» из металлических листов зеленого цвета с цифрой «8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</w:t>
        <w:tab/>
        <w:t>строение в виде металлического гаража серого цвета с деревянными досками слев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</w:t>
        <w:tab/>
        <w:t>строение в виде металлического гаража ярко-бирюзового цвета с окном, дверью и «табличкой» на крыше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</w:t>
        <w:tab/>
        <w:t>металлическая сварная конструкция в виде сарая голубого цвета с ржавчиной и частично зеленой дверью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</w:t>
        <w:tab/>
        <w:t>металлическая сварная конструкция в виде сарая коричнево-ржавого цвета с откидной дверью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</w:t>
        <w:tab/>
        <w:t>металлическая сварная конструкция в виде сарая бирюзового цвета с навесным замком серого цвет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)</w:t>
        <w:tab/>
        <w:t>сборная конструкция в виде домика желтого цвета с импровизированным окном и дверью зеленого цвет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)</w:t>
        <w:tab/>
        <w:t>металлический гараж светло-зеленого цвета с откидными воротам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)</w:t>
        <w:tab/>
        <w:t>металлическая сборная конструкция голубого цвета в виде вагончика с импровизированным окном, прикрытым металлическим листом, дверью и крышей с подпорам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)</w:t>
        <w:tab/>
        <w:t>металлическая конструкция в виде гаража серого цвета с поперечной перекладиной и черным навесным замком, и номером «3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3)</w:t>
        <w:tab/>
        <w:t>металлическая конструкция в виде гаража серого цвета с дверью, поперечной перекладиной и черным навесным замком с цифрами «29А» на корпусе с деревянной верандо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)</w:t>
        <w:tab/>
        <w:t>сборно-сварная металлическая конструкция в виде гаража красно-коричневого цвета с дверью и поперечной перекладино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5)</w:t>
        <w:tab/>
        <w:t>металлическая конструкция в виде сарая из профлиста серого цвета с ржавчиной и серой дверь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Управлению жилищно-коммунального хозяйства и строительства муниципального округа Первоуральск организовать работу по сносу самовольных построек не ранее чем по истечении двух месяцев после опубликования  данного постановления  в газете «Вечерний Первоуральск» и размещении на официальном сайте муниципального округа Первоуральск в сети «Интернет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 Муниципальному инспектору по контролю за соблюдением требований земельного законодательства на территории муниципального округа Первоуральск обеспечить размещение информации в границах земельного участка, на котором установлены самовольные постройки, сообщения о планируемом сносе объектов капитального строительства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муниципального округа Первоуральск, заместитель Глав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финансово-экономической политике                                                                           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Ю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Ярославцев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3:00Z</dcterms:created>
  <dc:creator>allotdboss</dc:creator>
  <dc:description/>
  <cp:keywords/>
  <dc:language>en-US</dc:language>
  <cp:lastModifiedBy>Ващенко Юлия Александровна</cp:lastModifiedBy>
  <cp:lastPrinted>2025-09-01T13:48:00Z</cp:lastPrinted>
  <dcterms:modified xsi:type="dcterms:W3CDTF">2025-10-14T10:16:00Z</dcterms:modified>
  <cp:revision>3</cp:revision>
  <dc:subject/>
  <dc:title/>
</cp:coreProperties>
</file>